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152"/>
        <w:gridCol w:w="988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euro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euro, fara TV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Sulfat de fier heptahid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7 zile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10 zile de la livrarea produselor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analiza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livrare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dresa de livrare : CTE Vest – </w:t>
            </w:r>
            <w:r>
              <w:rPr>
                <w:sz w:val="22"/>
                <w:szCs w:val="22"/>
                <w:lang w:val="fr-FR" w:eastAsia="en-US"/>
              </w:rPr>
              <w:t>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01-21T06:41:00Z</dcterms:modified>
  <cp:revision>7</cp:revision>
  <dc:subject/>
  <dc:title>DENUMIRE PRODUS</dc:title>
</cp:coreProperties>
</file>